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Komputerowe programy  dydaktyczne</w:t>
      </w:r>
    </w:p>
    <w:p>
      <w:pPr>
        <w:pStyle w:val="Normal"/>
        <w:tabs>
          <w:tab w:val="clear" w:pos="708"/>
          <w:tab w:val="left" w:pos="94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rPr/>
      </w:pPr>
      <w:r>
        <w:rPr/>
        <w:t xml:space="preserve">      </w:t>
      </w:r>
      <w:r>
        <w:rPr/>
        <w:t>Atrakcyjność dydaktycznych programów komputerowych polega na tym , iż pozwala uczniowi odkrywać, przeżywać ,działać i przyswajać ,wpływa na wyobraźnię i rozwój intelektualny ucznia. Istnieje wiele argumentów przemawiających za wykorzystaniem tych programów w procesie edukacji ,a mianowicie:</w:t>
      </w:r>
    </w:p>
    <w:p>
      <w:pPr>
        <w:pStyle w:val="Normal"/>
        <w:rPr/>
      </w:pPr>
      <w:r>
        <w:rPr/>
        <w:t>-podniesienie efektywności nauczania i uczenia się,</w:t>
      </w:r>
    </w:p>
    <w:p>
      <w:pPr>
        <w:pStyle w:val="Normal"/>
        <w:rPr/>
      </w:pPr>
      <w:r>
        <w:rPr/>
        <w:t>-opanowanie procedury rozwiązania problemu,</w:t>
      </w:r>
    </w:p>
    <w:p>
      <w:pPr>
        <w:pStyle w:val="Normal"/>
        <w:rPr/>
      </w:pPr>
      <w:r>
        <w:rPr/>
        <w:t>-możliwość stosowania symulacji pewnych procesów,</w:t>
      </w:r>
    </w:p>
    <w:p>
      <w:pPr>
        <w:pStyle w:val="Normal"/>
        <w:rPr/>
      </w:pPr>
      <w:r>
        <w:rPr/>
        <w:t>-wyrównywanie poziomu wiedzy i umiejętności uczniów,</w:t>
      </w:r>
    </w:p>
    <w:p>
      <w:pPr>
        <w:pStyle w:val="Normal"/>
        <w:rPr/>
      </w:pPr>
      <w:r>
        <w:rPr/>
        <w:t>-uplastycznienie obrazu przez zastosowanie animacji,</w:t>
      </w:r>
    </w:p>
    <w:p>
      <w:pPr>
        <w:pStyle w:val="Normal"/>
        <w:rPr/>
      </w:pPr>
      <w:r>
        <w:rPr/>
        <w:t>-możliwość szybkiej i obiektywnej kontroli i oceny osiągnięć uczniów,</w:t>
      </w:r>
    </w:p>
    <w:p>
      <w:pPr>
        <w:pStyle w:val="Normal"/>
        <w:rPr/>
      </w:pPr>
      <w:r>
        <w:rPr/>
        <w:t>-indywidualizacja procesu nauczania i kontroli.</w:t>
      </w:r>
    </w:p>
    <w:p>
      <w:pPr>
        <w:pStyle w:val="Normal"/>
        <w:rPr/>
      </w:pPr>
      <w:r>
        <w:rPr/>
        <w:t>Analizując oprogramowanie dydaktyczne można je podzielić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y ćwiczeniowe –służą one bezpośredniemu ćwiczeniu umiejętności związanych z wybraną dyscypliną naukową i ich kontroli .Zbudowane są według schematu: prezentacja problemu do rozwiązania ,ocena jego realizacji, przejście</w:t>
        <w:br/>
        <w:t xml:space="preserve"> do następnego zada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y testowe-służą do indywidualnego sprawdzenia  posiadanych wiadomości i umiejętności .Struktura tych programów jest podobna do struktury programów ćwiczeniowych. Ocena odpowiedzi jest w punktach lub stopn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gramy dialogowe-pracują na zasadzie dialogu między komputerem i uczniem, intencją ich jest zastąpienie nauczyciela w procesie przekazywania wiedzy. Wykorzystanie ich w procesie dydaktycznym nie pobudza jednak aktywności ucznia </w:t>
        <w:br/>
        <w:t>i ma znikomy wpływ na zróżnicowanie szybkości uczenia si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y  symulacyjne-służą do eksperymentowania na modelach pewnych urządzeń czy przyrządów .Mają duże znaczenie dla doświadczeń ,które z trudem daje się przeprowadzić w szkolnych laboratori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y demonstracyjne –służą do przedstawienia pewnych zjawisk i ich czasowej dynamiki. Często traktowane jako szczególna forma programów symulacyjnyc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amy rejestrujące wyniki pomiaru-automatycznie zestawiają dane ,wykorzystują je odpowiednio  w zależności od rodzaju  eksperymentu i przedstawiają gotowe wyniki.</w:t>
      </w:r>
    </w:p>
    <w:p>
      <w:pPr>
        <w:pStyle w:val="Normal"/>
        <w:ind w:left="720" w:hanging="0"/>
        <w:rPr/>
      </w:pPr>
      <w:r>
        <w:rPr/>
        <w:t xml:space="preserve">    </w:t>
      </w:r>
      <w:r>
        <w:rPr/>
        <w:t>Programy komputerowe w porównaniu z innymi środkami dydaktycznymi maja stosunkowo duży wpływ na przebieg procesu kształcenia ,przy jednoczesnej ,prawie żadnej możliwości korygowania ich w trakcie użytkowania na lekcji. Dlatego istotną sprawą jest staranny wybór dydaktycznego oprogramowania komputerowego .</w:t>
      </w:r>
    </w:p>
    <w:p>
      <w:pPr>
        <w:pStyle w:val="Normal"/>
        <w:ind w:left="720" w:hanging="0"/>
        <w:rPr/>
      </w:pPr>
      <w:r>
        <w:rPr/>
        <w:t>Pakiet edukacyjny winien zawierać program komputerowy, materiały pomocnicze, obejmujące instrukcję metodyczną dla nauczyciela oraz instrukcję dla ucznia.</w:t>
        <w:br/>
        <w:t>Pakiet ten należy oceniać w trzech  aspektach ;dydaktycznym ,metodycznym</w:t>
        <w:br/>
        <w:t xml:space="preserve"> i informatycznym.</w:t>
      </w:r>
    </w:p>
    <w:p>
      <w:pPr>
        <w:pStyle w:val="Normal"/>
        <w:ind w:left="720" w:hanging="0"/>
        <w:rPr/>
      </w:pPr>
      <w:r>
        <w:rPr/>
        <w:t>Przy wyborze danego programu komputerowego winno się uzyskać pozytywne odpowiedzi na następujące pytania:</w:t>
      </w:r>
    </w:p>
    <w:p>
      <w:pPr>
        <w:pStyle w:val="Normal"/>
        <w:ind w:left="720" w:hanging="0"/>
        <w:rPr/>
      </w:pPr>
      <w:r>
        <w:rPr/>
        <w:t>-Czy tematyka programu jest ważna dla nauczania danego przedmiotu?</w:t>
      </w:r>
    </w:p>
    <w:p>
      <w:pPr>
        <w:pStyle w:val="Normal"/>
        <w:ind w:left="720" w:hanging="0"/>
        <w:rPr/>
      </w:pPr>
      <w:r>
        <w:rPr/>
        <w:t>-Jakiego typu umiejętności i w jaki sposób są kształcone lub doskonalone przy użyciu programu?</w:t>
      </w:r>
    </w:p>
    <w:p>
      <w:pPr>
        <w:pStyle w:val="Normal"/>
        <w:ind w:left="720" w:hanging="0"/>
        <w:rPr/>
      </w:pPr>
      <w:r>
        <w:rPr/>
        <w:t>-Czy wybrane treści nauczania nadają się do kształcenia tych umiejętności i jak są przedstawione?</w:t>
      </w:r>
    </w:p>
    <w:p>
      <w:pPr>
        <w:pStyle w:val="Normal"/>
        <w:ind w:left="720" w:hanging="0"/>
        <w:rPr/>
      </w:pPr>
      <w:r>
        <w:rPr/>
        <w:t>-Czy stosując program ,można osiągnąć zaplanowane cele dydaktyczne?</w:t>
      </w:r>
    </w:p>
    <w:p>
      <w:pPr>
        <w:pStyle w:val="Normal"/>
        <w:ind w:left="720" w:hanging="0"/>
        <w:rPr/>
      </w:pPr>
      <w:r>
        <w:rPr/>
        <w:t>-Czy osiąga się założone wyniki kształcenia przy wykorzystaniu programu?</w:t>
      </w:r>
    </w:p>
    <w:p>
      <w:pPr>
        <w:pStyle w:val="Normal"/>
        <w:ind w:left="720" w:hanging="0"/>
        <w:rPr/>
      </w:pPr>
      <w:r>
        <w:rPr/>
        <w:t>-Czy program należycie wykorzystuje czas pracy ucznia z komputerem i czy zachęca go do wzajemnej współpracy?</w:t>
      </w:r>
    </w:p>
    <w:p>
      <w:pPr>
        <w:pStyle w:val="Normal"/>
        <w:ind w:left="720" w:hanging="0"/>
        <w:rPr/>
      </w:pPr>
      <w:r>
        <w:rPr/>
        <w:t>Komputer nie powinien być jedynie urządzeniem do przewracania kartek programu,</w:t>
        <w:br/>
        <w:t>a zawartość programu nie może być kopią podręcznika.</w:t>
      </w:r>
    </w:p>
    <w:p>
      <w:pPr>
        <w:pStyle w:val="Normal"/>
        <w:ind w:left="720" w:hanging="0"/>
        <w:rPr/>
      </w:pPr>
      <w:r>
        <w:rPr/>
        <w:t>Oceniając jakość dydaktyczną programu ,należy określić:</w:t>
      </w:r>
    </w:p>
    <w:p>
      <w:pPr>
        <w:pStyle w:val="Normal"/>
        <w:ind w:left="720" w:hanging="0"/>
        <w:rPr/>
      </w:pPr>
      <w:r>
        <w:rPr/>
        <w:t>-czy wykorzystano możliwości komputera(symulacja, grafika) w celu osiągnięcia założonych efektów dydaktycznych, trudno osiągalnych przy stosowaniu innych pomocy dydaktycznych;</w:t>
      </w:r>
    </w:p>
    <w:p>
      <w:pPr>
        <w:pStyle w:val="Normal"/>
        <w:ind w:left="720" w:hanging="0"/>
        <w:rPr/>
      </w:pPr>
      <w:r>
        <w:rPr/>
        <w:t>-czy jest on dostosowany do obowiązującego programu nauczania;</w:t>
      </w:r>
    </w:p>
    <w:p>
      <w:pPr>
        <w:pStyle w:val="Normal"/>
        <w:ind w:left="720" w:hanging="0"/>
        <w:rPr/>
      </w:pPr>
      <w:r>
        <w:rPr/>
        <w:t>-czy treści w nim zawarte są przedstawione w sposób zrozumiały dla ucznia;</w:t>
      </w:r>
    </w:p>
    <w:p>
      <w:pPr>
        <w:pStyle w:val="Normal"/>
        <w:ind w:left="720" w:hanging="0"/>
        <w:rPr/>
      </w:pPr>
      <w:r>
        <w:rPr/>
        <w:t>-czy program ma zaplanowaną organizację pracy ucznia;</w:t>
      </w:r>
    </w:p>
    <w:p>
      <w:pPr>
        <w:pStyle w:val="Normal"/>
        <w:ind w:left="720" w:hanging="0"/>
        <w:rPr/>
      </w:pPr>
      <w:r>
        <w:rPr/>
        <w:t>-czy zawarte w programie metody oceny wyników jego pracy są zgodne z zasadami nauczania ,a więc np. czy nauczanie przebiega zgodnie  z  zasadą stopniowania trudności i czy  ma cechy motywujące ucznia do pracy;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Aktywne zaangażowanie się uczącego we współpracę z komputerem będzie właściwe, jeśli istnieje możliwość adaptacji oprogramowania do indywidualnych warunków uczniów .Tak więc program powinien w zależności od osiągniętych wyników przez ucznia ,oferować możliwości pracy nad danym zagadnieniem na kilku poziomach trudności. Dzięki temu uczeń może wybrać ,kierując się wskazówkami nauczyciela ,jedną z proponowanych dróg rozwiązania problemu.</w:t>
      </w:r>
    </w:p>
    <w:p>
      <w:pPr>
        <w:pStyle w:val="Normal"/>
        <w:ind w:left="720" w:hanging="0"/>
        <w:rPr/>
      </w:pPr>
      <w:r>
        <w:rPr/>
        <w:t>Program komputerowy przewidywać powinien także możliwość wykorzystania w czasie lekcji innych pomocy dydaktycznych. Szczególna rolę  należy przypisać programom komputerowym ,które rozwijają inicjatywę ucznia ,a zwłaszcza stwarzają możliwość prowadzenia pracy badawczej.</w:t>
      </w:r>
    </w:p>
    <w:p>
      <w:pPr>
        <w:pStyle w:val="Normal"/>
        <w:ind w:left="720" w:hanging="0"/>
        <w:rPr/>
      </w:pPr>
      <w:r>
        <w:rPr/>
        <w:t>Ważnym elementem pakietu programowego jest instrukcja metodyczna dla nauczyciela ,powinna zawierać :</w:t>
      </w:r>
    </w:p>
    <w:p>
      <w:pPr>
        <w:pStyle w:val="Normal"/>
        <w:ind w:left="720" w:hanging="0"/>
        <w:rPr/>
      </w:pPr>
      <w:r>
        <w:rPr/>
        <w:t>-zalecenia metodyczne dotyczące sposobu wykorzystania programu na danej lekcji, wraz z podaniem ewentualnych modyfikacji przez nauczyciela i ucznia,</w:t>
      </w:r>
    </w:p>
    <w:p>
      <w:pPr>
        <w:pStyle w:val="Normal"/>
        <w:ind w:left="720" w:hanging="0"/>
        <w:rPr/>
      </w:pPr>
      <w:r>
        <w:rPr/>
        <w:t>-wskazówki dotyczące sposobu omówienia programu przez nauczyciela ,</w:t>
      </w:r>
    </w:p>
    <w:p>
      <w:pPr>
        <w:pStyle w:val="Normal"/>
        <w:ind w:left="720" w:hanging="0"/>
        <w:rPr/>
      </w:pPr>
      <w:r>
        <w:rPr/>
        <w:t>-zalecenia w zakresie kontroli wiedzy zdobytej przez uczniów w trakcie realizacji programu ,</w:t>
      </w:r>
    </w:p>
    <w:p>
      <w:pPr>
        <w:pStyle w:val="Normal"/>
        <w:ind w:left="720" w:hanging="0"/>
        <w:rPr/>
      </w:pPr>
      <w:r>
        <w:rPr/>
        <w:t>-dane dotyczące rodzaju programu z podaniem charakterystyki przedstawionych w nim treści nauczania,</w:t>
      </w:r>
    </w:p>
    <w:p>
      <w:pPr>
        <w:pStyle w:val="Normal"/>
        <w:ind w:left="720" w:hanging="0"/>
        <w:rPr/>
      </w:pPr>
      <w:r>
        <w:rPr/>
        <w:t xml:space="preserve">-programowane przeznaczenie programu określane na podstawie programu nauczania </w:t>
      </w:r>
    </w:p>
    <w:p>
      <w:pPr>
        <w:pStyle w:val="Normal"/>
        <w:ind w:left="720" w:hanging="0"/>
        <w:rPr/>
      </w:pPr>
      <w:r>
        <w:rPr/>
        <w:t>/klasa, dział, cel ogólny programu/</w:t>
      </w:r>
    </w:p>
    <w:p>
      <w:pPr>
        <w:pStyle w:val="Normal"/>
        <w:ind w:left="720" w:hanging="0"/>
        <w:rPr/>
      </w:pPr>
      <w:r>
        <w:rPr/>
        <w:t>-wskazówki o trafności doboru treści nauczania zawartych w programie komputerowym oraz ich zgodność z treściami nauczania przedmiotu,</w:t>
      </w:r>
    </w:p>
    <w:p>
      <w:pPr>
        <w:pStyle w:val="Normal"/>
        <w:ind w:left="720" w:hanging="0"/>
        <w:rPr/>
      </w:pPr>
      <w:r>
        <w:rPr/>
        <w:t>Dokonując wyboru programów edukacyjnych  należy zwracać uwagę na staranność ich opracowania w aspekcie współpracy ucznia z komputerem</w:t>
        <w:br/>
        <w:t>/łatwość obsługi programu/.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Mgr Hanna Krok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  <w:br/>
        <w:b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11:20:00Z</dcterms:created>
  <dc:creator>komputer</dc:creator>
  <dc:description/>
  <dc:language>en-US</dc:language>
  <cp:lastModifiedBy>komputer</cp:lastModifiedBy>
  <dcterms:modified xsi:type="dcterms:W3CDTF">2003-02-24T18:25:00Z</dcterms:modified>
  <cp:revision>4</cp:revision>
  <dc:subject/>
  <dc:title>Komputerowe programy  dydaktyczne</dc:title>
</cp:coreProperties>
</file>